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181127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24140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